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958227667"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068456969"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371865185"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